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8087410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050102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5453145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9764590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